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3"/>
        <w:rPr/>
      </w:pPr>
      <w:r>
        <w:rPr/>
        <w:t>SEZNAM PŘÍLOH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</w:r>
      <w:r>
        <w:rPr>
          <w:rFonts w:cs="Arial" w:ascii="Arial" w:hAnsi="Arial"/>
        </w:rPr>
        <w:tab/>
        <w:t>v.č.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SEZNAM PŘÍLOH</w:t>
        <w:tab/>
        <w:t>D.1.4.3.01</w:t>
        <w:tab/>
        <w:t>1 A4</w:t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TECHNICKÁ ZPRÁVA</w:t>
        <w:tab/>
        <w:t>D.1.4.3.02</w:t>
        <w:tab/>
        <w:t>7 A4</w:t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SOUPIS PRACÍ</w:t>
        <w:tab/>
        <w:t>D.1.4.3.03</w:t>
        <w:tab/>
        <w:t>5 A4</w:t>
      </w:r>
    </w:p>
    <w:p>
      <w:pPr>
        <w:pStyle w:val="Normal"/>
        <w:widowControl w:val="false"/>
        <w:tabs>
          <w:tab w:val="clear" w:pos="708"/>
          <w:tab w:val="right" w:pos="9242" w:leader="none"/>
        </w:tabs>
        <w:rPr/>
      </w:pPr>
      <w:r>
        <w:rPr>
          <w:rFonts w:cs="Arial" w:ascii="Arial" w:hAnsi="Arial"/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8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</w:r>
      <w:r>
        <w:rPr>
          <w:rFonts w:cs="Arial" w:ascii="Arial" w:hAnsi="Arial"/>
        </w:rPr>
        <w:tab/>
        <w:t>v.č.</w:t>
        <w:tab/>
        <w:t>formát</w:t>
      </w:r>
    </w:p>
    <w:p>
      <w:pPr>
        <w:pStyle w:val="Normal"/>
        <w:widowControl w:val="false"/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LEGENDA ZNAČEK</w:t>
        <w:tab/>
        <w:t>D.1.4.3.04</w:t>
        <w:tab/>
        <w:t>1 A4</w:t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SITUAČNÍ SCHÉMA VEDENÍ</w:t>
        <w:tab/>
        <w:t>D.1.4.3.05</w:t>
        <w:tab/>
        <w:t>2 A4</w:t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</w:rPr>
        <w:t>BLOKOVÉ SCHÉMA</w:t>
        <w:tab/>
        <w:t>D.1.4.3.06</w:t>
        <w:tab/>
        <w:t>1 A4</w:t>
      </w:r>
    </w:p>
    <w:p>
      <w:pPr>
        <w:pStyle w:val="Normal"/>
        <w:widowControl w:val="false"/>
        <w:tabs>
          <w:tab w:val="clear" w:pos="708"/>
          <w:tab w:val="left" w:pos="6237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 celkem</w:t>
        <w:tab/>
        <w:tab/>
        <w:t>4 A4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9705</wp:posOffset>
            </wp:positionH>
            <wp:positionV relativeFrom="paragraph">
              <wp:posOffset>331470</wp:posOffset>
            </wp:positionV>
            <wp:extent cx="6120130" cy="313055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rFonts w:ascii="Arial" w:hAnsi="Arial" w:cs="Arial"/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54:00Z</dcterms:created>
  <dc:creator>Obchod</dc:creator>
  <dc:description/>
  <cp:keywords/>
  <dc:language>en-US</dc:language>
  <cp:lastModifiedBy>Projekce2</cp:lastModifiedBy>
  <cp:lastPrinted>2016-10-13T09:09:00Z</cp:lastPrinted>
  <dcterms:modified xsi:type="dcterms:W3CDTF">2017-11-28T13:24:00Z</dcterms:modified>
  <cp:revision>21</cp:revision>
  <dc:subject/>
  <dc:title>NÁZEV                                                                         MJ                    KS</dc:title>
</cp:coreProperties>
</file>